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</w:rPr>
        <w:t xml:space="preserve">Учреждение  государственного совета 1 января 1810 года (функции, состав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0" w:firstLine="720"/>
        <w:jc w:val="both"/>
        <w:rPr/>
      </w:pPr>
      <w:r>
        <w:rPr/>
        <w:t xml:space="preserve">Создание министерств и реформа Сената 8 сентября 1802 года не принесли желаемого результата. Слабость государственного аппарата перед лицом внешнего и внутреннего врага заставляла верхушку дворянства, в том числе самого императора, искать новые средства его усовершенствования. </w:t>
      </w:r>
    </w:p>
    <w:p>
      <w:pPr>
        <w:pStyle w:val="Normal"/>
        <w:ind w:left="0" w:firstLine="720"/>
        <w:jc w:val="both"/>
        <w:rPr/>
      </w:pPr>
      <w:r>
        <w:rPr/>
        <w:tab/>
        <w:t xml:space="preserve">В этих условиях Александр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приближает к себе молодого, но уже опытного реформатора М. М. Сперанского, чтобы с его помощью осуществить прогрессивные преобразования, которые, по мнению царя, должны были успокоить и народ, и дворянство. В 1809 году Сперанским была подготовлена программа либеральных преобразований всей системы государственных органов. Она изложена в его работе «Введение к уложению государственных законов». </w:t>
      </w:r>
    </w:p>
    <w:p>
      <w:pPr>
        <w:pStyle w:val="Normal"/>
        <w:jc w:val="both"/>
        <w:rPr/>
      </w:pPr>
      <w:r>
        <w:rPr/>
        <w:tab/>
        <w:t xml:space="preserve">Наиболее прогрессивным и поэтому неосуществленным элементом планировавшейся Сперанским системы государственных органов должны были стать представительные органы - местные думы и Государственная дума. Последнюю предлагалось создать для обсуждения законопроектов и контроля за деятельностью министров. Ей  предоставлялось право абсолютного вето на все вносимые проекты законов. Это был заметный шаг в сторону конституционной монархии, если учесть, что право избирать и быть избранным получали все собственники недвижимого имущества. </w:t>
      </w:r>
    </w:p>
    <w:p>
      <w:pPr>
        <w:pStyle w:val="Normal"/>
        <w:jc w:val="both"/>
        <w:rPr/>
      </w:pPr>
      <w:r>
        <w:rPr/>
        <w:tab/>
        <w:t xml:space="preserve">Как утверждал Сперанский, в его проекте вершину всей государственной организации составляла не Государственная дума, а Государственный совет, который должен был представлять собой  «сословие, в коем все части законодательной, судной и исполнительной власти в главных их отношениях соединяются и через него восходят к державной власти». Госсовет предстает во «Введении» в качестве универсального, многофункционального, но совещательного органа. Члены госсовета должны были назначаться императором, который являлся его председателем. Напоминая предшествующие ему совещательные органы при царе в главных чертах, госсовет вследствие изменения роли в системе самодержавия имел много нового. Иной стала его структура - теперь наряду с общим собранием создавались департаменты Совета. Новое устройство получила и его канцелярия. </w:t>
      </w:r>
    </w:p>
    <w:p>
      <w:pPr>
        <w:pStyle w:val="Normal"/>
        <w:jc w:val="both"/>
        <w:rPr/>
      </w:pPr>
      <w:r>
        <w:rPr/>
        <w:tab/>
        <w:t xml:space="preserve">Вопреки логике записки «О необходимости учреждения Госсовета» и самому смыслу этой реформы проект «Образования госсовета» не обсуждался ни в Сенате, ни Непременном совете, ни в каком-либо другом органе. </w:t>
      </w:r>
    </w:p>
    <w:p>
      <w:pPr>
        <w:pStyle w:val="Normal"/>
        <w:jc w:val="both"/>
        <w:rPr/>
      </w:pPr>
      <w:r>
        <w:rPr/>
        <w:tab/>
        <w:t xml:space="preserve">Торжественной церемонией открытия 1 января 1810 года начало свою работу общее собрание Госсовета. На первом заседании выступил с речью, написанной Сперанским, Александр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 Он заявил, что всегда желал, чтобы благосостояние империи утвердилось в законе, а закон был недвижен на постановлениях, а потому с начала года кладет твердое основание одному из важнейших органов - госсовету. </w:t>
      </w:r>
    </w:p>
    <w:p>
      <w:pPr>
        <w:pStyle w:val="Normal"/>
        <w:jc w:val="both"/>
        <w:rPr/>
      </w:pPr>
      <w:r>
        <w:rPr/>
        <w:tab/>
        <w:t xml:space="preserve">«Коренные законы» госсовета, изложенные Сперанским еще во «Введении к уложению госзаконов», вошли в «Образование» с незначительными изменениями. «Образование» пополнилось только одной новой статьей, запрещавшей министрам быть председателями департаментов госсовета. </w:t>
      </w:r>
    </w:p>
    <w:p>
      <w:pPr>
        <w:pStyle w:val="Normal"/>
        <w:jc w:val="both"/>
        <w:rPr/>
      </w:pPr>
      <w:r>
        <w:rPr/>
        <w:tab/>
        <w:t xml:space="preserve">В «Образовании госсовета» было немало недостатков и противоречий, которые лишь частично могли быть устранены при реализации всего плана преобразований Сперанского, однако не только Госдума не была создана, на даже одобренная императором реформа Сената не проводилась, и поэтому организация Совета, которая должна была по мысли создателя, упорядочить работу госаппарата и установить режим законности, на практике привела не к разделению, а напротив, к смешению функций высших государственных органов. Вместе с тем, как правильно заметил А. В. Предтеченский, при абсолютной неприкосновенности прав самодержавной власти сводилось на нет значение госсовета как органа, устанавливающего порядок в деле законодательства. Госсовет, как и предшествующие ему советы при императоре, продолжал оставаться универсальным совещательным органом, в котором также постепенно возобладали не законодательные, а судебные и исполнительные дела. </w:t>
      </w:r>
    </w:p>
    <w:p>
      <w:pPr>
        <w:pStyle w:val="Normal"/>
        <w:jc w:val="both"/>
        <w:rPr/>
      </w:pPr>
      <w:r>
        <w:rPr/>
        <w:tab/>
        <w:t>«Образование Государственного Совета» по структуре представляет собой двуединый акт, состоящий из Манифеста и собственно «Образования». В первом раскрываются причины, вызвавшие создание Госсовета, закрепляются основные законы, определяющие компетенцию и состав госсовета, провозглашаются его первоочередные задачи. «Образование» состоит из двух отделений, которые по содержанию и по форме существенно отличаются одно от другого. Текст первого отделения, названного «Коренные законы госсовета», разделяется цифрами на 16 частей. Второе отделение состоит из 144 параграфов, объединенных в 8 разделов.</w:t>
      </w:r>
    </w:p>
    <w:p>
      <w:pPr>
        <w:pStyle w:val="Normal"/>
        <w:jc w:val="both"/>
        <w:rPr/>
      </w:pPr>
      <w:r>
        <w:rPr/>
        <w:tab/>
        <w:t xml:space="preserve">Некоторые разделы, помимо параграфов, имеют и другие структурные подразделения. </w:t>
      </w:r>
    </w:p>
    <w:p>
      <w:pPr>
        <w:pStyle w:val="Normal"/>
        <w:jc w:val="both"/>
        <w:rPr/>
      </w:pPr>
      <w:r>
        <w:rPr/>
        <w:tab/>
        <w:t xml:space="preserve">По этому документу госсовет разделялся на 4 департамента: законов, дел военных, дел гражданских и духовных, государственной экономии. В департамент законов входит все то, что по существу составляет предмет закона. Законодательная комиссия должна будет вносить на рассмотрение этого департамента все законопроекты. </w:t>
      </w:r>
    </w:p>
    <w:p>
      <w:pPr>
        <w:pStyle w:val="Normal"/>
        <w:jc w:val="both"/>
        <w:rPr/>
      </w:pPr>
      <w:r>
        <w:rPr/>
        <w:tab/>
        <w:t>В департамент военных дел входили предметы ведения военного и морского министерств.</w:t>
      </w:r>
    </w:p>
    <w:p>
      <w:pPr>
        <w:pStyle w:val="Normal"/>
        <w:jc w:val="both"/>
        <w:rPr/>
      </w:pPr>
      <w:r>
        <w:rPr/>
        <w:tab/>
        <w:t xml:space="preserve">В департамент гражданских и духовных дел «Образование» включало дела юстиции, духовного управления и полиции. </w:t>
      </w:r>
    </w:p>
    <w:p>
      <w:pPr>
        <w:pStyle w:val="Normal"/>
        <w:jc w:val="both"/>
        <w:rPr/>
      </w:pPr>
      <w:r>
        <w:rPr/>
        <w:tab/>
        <w:t xml:space="preserve">А к департаменту гос экономии относились предметы общей промышленности, наук, торговли, финансов, казначейства и счетов. </w:t>
      </w:r>
    </w:p>
    <w:p>
      <w:pPr>
        <w:pStyle w:val="Normal"/>
        <w:jc w:val="both"/>
        <w:rPr/>
      </w:pPr>
      <w:r>
        <w:rPr/>
        <w:tab/>
        <w:t>Возглавлял госсовет его председатель. Он подписывал все документы, открывал и закрывал собрания, назначал на рассмотрение госсовета дела. При работе госсовета должен был охранять порядок и единство предмета рассмотрения.</w:t>
      </w:r>
    </w:p>
    <w:p>
      <w:pPr>
        <w:pStyle w:val="Normal"/>
        <w:jc w:val="both"/>
        <w:rPr/>
      </w:pPr>
      <w:r>
        <w:rPr/>
        <w:tab/>
        <w:t>В департаментах так же были председатели. Они возглавляли департаменты, открывали и закрывали заседания департаментов, назначали на рассмотрение дела и т.п. (то же самое, что и у председателей госсовета).</w:t>
      </w:r>
    </w:p>
    <w:p>
      <w:pPr>
        <w:pStyle w:val="Normal"/>
        <w:jc w:val="both"/>
        <w:rPr/>
      </w:pPr>
      <w:r>
        <w:rPr/>
        <w:tab/>
        <w:t xml:space="preserve">Государственный секретарь управлял канцелярией. Под его ответственностью находилась точность сведений, предлагаемых совету и надлежащая ясность их изложения, а также изготовление всех исполнительных бумаг по журналам Совета, как в общем его собрании, так и по департаментам. </w:t>
      </w:r>
    </w:p>
    <w:p>
      <w:pPr>
        <w:pStyle w:val="Normal"/>
        <w:jc w:val="both"/>
        <w:rPr/>
      </w:pPr>
      <w:r>
        <w:rPr/>
        <w:tab/>
        <w:t xml:space="preserve">При каждом департаменте совета находился один статс-секретарь и несколько помощников. Их обязанность состояла в собрании дополнительных сведений, нужных для слушания дел. </w:t>
      </w:r>
    </w:p>
    <w:p>
      <w:pPr>
        <w:pStyle w:val="Normal"/>
        <w:jc w:val="both"/>
        <w:rPr/>
      </w:pPr>
      <w:r>
        <w:rPr/>
        <w:tab/>
        <w:t>К компетенции госсовета относилис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изменение или отмена действующих закон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дача разъяснений по текущему законодательств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внутренняя полити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гос бюдже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налоги?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отчеты министерств в управлении принадлежащих к ним ча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дела, подлежащие рассмотрению госсоветом, сначала поступали в департаменты. Их могли направлять туда от министров. В них, путем голосования, отбирались дела, которые было необходимо рассмотреть госсовету. Затем дела передавались непосредственно на рассмотрение госсовета.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20:37:00Z</dcterms:created>
  <dc:creator>Михайлов Сергей</dc:creator>
  <dc:description/>
  <dc:language>en-US</dc:language>
  <cp:lastModifiedBy>Михайлов Сергей</cp:lastModifiedBy>
  <cp:lastPrinted>2000-03-21T00:35:00Z</cp:lastPrinted>
  <dcterms:modified xsi:type="dcterms:W3CDTF">2000-03-20T21:40:00Z</dcterms:modified>
  <cp:revision>2</cp:revision>
  <dc:subject>Учреждение госсовета 1.01.1810. Функции, состав. </dc:subject>
  <dc:title>Манифест 1810 года.</dc:title>
</cp:coreProperties>
</file>